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алендар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тематическ</w:t>
      </w:r>
      <w:r>
        <w:rPr>
          <w:rFonts w:cs="Times New Roman" w:ascii="Times New Roman" w:hAnsi="Times New Roman"/>
          <w:sz w:val="28"/>
          <w:szCs w:val="28"/>
        </w:rPr>
        <w:t xml:space="preserve">о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лан</w:t>
      </w:r>
      <w:r>
        <w:rPr>
          <w:rFonts w:cs="Times New Roman" w:ascii="Times New Roman" w:hAnsi="Times New Roman"/>
          <w:sz w:val="28"/>
          <w:szCs w:val="28"/>
        </w:rPr>
        <w:t>ирование 2020 -2021 учебный год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класс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етверть  8н. 4дня    16     часов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"/>
        <w:gridCol w:w="235"/>
        <w:gridCol w:w="272"/>
        <w:gridCol w:w="1994"/>
        <w:gridCol w:w="1862"/>
        <w:gridCol w:w="1021"/>
        <w:gridCol w:w="1374"/>
        <w:gridCol w:w="1596"/>
        <w:gridCol w:w="1330"/>
        <w:gridCol w:w="1605"/>
        <w:gridCol w:w="801"/>
        <w:gridCol w:w="652"/>
        <w:gridCol w:w="149"/>
        <w:gridCol w:w="136"/>
        <w:gridCol w:w="261"/>
      </w:tblGrid>
      <w:tr>
        <w:trPr>
          <w:tblHeader w:val="true"/>
        </w:trPr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п/п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 урока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Основное содержание темы, термины и поня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Формы работы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Освоение предметных знани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ознавательные УУД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егулятивные УУД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оммуникативные УУ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2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Вводное заняти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а</w:t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б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водный инструктаж и первичный инструктаж на рабочем месте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водное занятие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вила ТБ работы в кабинете обслуживающего труда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ведение в курс технологии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Лекция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нать правила ТБ, уметь использовать их на практик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деляют и формулируют познавательную цель. 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оставляют план и последовательность действий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пределяют цели и функции участников, способы взаимодействия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явление эмоционального настроя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13175" w:type="dxa"/>
            <w:gridSpan w:val="13"/>
            <w:tcBorders>
              <w:top w:val="single" w:sz="6" w:space="0" w:color="000000"/>
              <w:left w:val="single" w:sz="6" w:space="0" w:color="000000"/>
            </w:tcBorders>
            <w:shd w:fill="EB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Кулинария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EB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анитария и гигиена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равила ТБ при кулинарных работах 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Оказание первой помощи при ожогах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анитарные требования к помещению кухни и столовой. Правила санитарии и гигиены при обработке пищевых продуктов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равила ТБ при кулинарных работах, оказание первой помощи при ожогах и порезах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Лабораторная работа. 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нать правила санитарии и гигиены , ТБ на кухне, уметь оказывать первую помощь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ланируют общие способы работы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е основ здорового образа жизни и здоровьесберегающих технологий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Физиология пита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онятие о процессе пищеварения. Общие сведения о питательных веществах и витаминах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одержание витаминов в пищевых продуктах, суточная потребность в них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Теоретическое исследование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онятие о процессе пищеварения, витаминах и их влиянии на здоровье человека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Устанавливают причинно-следственные связи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логическое сознание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вила первичной обработки овощей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ехнология приготовления блюд из сырых  и варенных овощей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иды овощей и содержание в них полезных веществ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Определение качества овощей и влияние на него экологии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рактикум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Иметь представление о правилах первичной обработки овощей всех видо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бирают основания и критерии для сравнения,  классификации объектов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ланируют общие способы работы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нание ценности здоровья своего и других людей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пособы и формы нарезки овощей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готовление блюд из  овощей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нципы подбора овощных гарниров к мясу, рыбе. Виды салатов. Современные инструменты и приспособления для работ на кухне, способы и формы нарезки овощей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к</w:t>
            </w:r>
            <w:r>
              <w:rPr>
                <w:rFonts w:cs="Arial" w:ascii="Arial" w:hAnsi="Arial"/>
                <w:sz w:val="20"/>
                <w:szCs w:val="20"/>
              </w:rPr>
              <w:t>тическа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работа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нать правила нарезки овощей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меть выполнять правила нарезки овощей, готовить и украшать салат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пределяют цели и функции участников, способы взаимодействия. Обмениваются знаниями между членами группы для принятия эффективных совместных решений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ойчивый познавательный интерес и становление смыслообразующей функции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Блюда из яиц, приспособления и оборудование для их приготовления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пособы определения свежести яиц и их хранения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троение яйца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пособы определения его свежести.</w:t>
            </w:r>
          </w:p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ехнология приготовления блюд из яиц. Прис</w:t>
            </w:r>
            <w:r>
              <w:rPr>
                <w:rFonts w:cs="Arial" w:ascii="Arial" w:hAnsi="Arial"/>
                <w:sz w:val="20"/>
                <w:szCs w:val="20"/>
              </w:rPr>
              <w:t xml:space="preserve">пособления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и оборудование для этого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актическая работ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нать технологию приготовления блю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из яиц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меть определять свежесть яиц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Устанавливают рабочие отношения, учатся эффективно сотрудничать и способствовать продуктивной кооперации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ойчивый познавательный интерес и становление смыслообразующей функции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Бутерброды и горячи напитки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готовление бутербродов и горячих напитков к завтраку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одукты, используемые для бутербродов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иды бутербродов, способы их оформления, условия и сроки хранения. Виды горячих напитков и способы их приготовления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кти</w:t>
            </w:r>
            <w:r>
              <w:rPr>
                <w:rFonts w:cs="Arial" w:ascii="Arial" w:hAnsi="Arial"/>
                <w:sz w:val="20"/>
                <w:szCs w:val="20"/>
              </w:rPr>
              <w:t>ческа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работа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Иметь представление о разновидностях бутербродов и горячих напитков, способах нарезки продуктов, инструментах и приспособлениях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ражают структуру задачи разными средствами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Развивают умение интегрироваться в группу сверстников и строить продуктивное взаимодействие со сверстниками и взрослыми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ойчивый познавательный интерес и становление смыслообразующей функции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оставление меню на завтрак и правила подачи горячих напитков. Сервировка стола и этикет за столом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оставление меню на завтрак. Правила подачи горяч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апитков, столовые приборы и правила пользования ими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Эстетическое оформление стола и правила поведения за столом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кт</w:t>
            </w:r>
            <w:r>
              <w:rPr>
                <w:rFonts w:cs="Arial" w:ascii="Arial" w:hAnsi="Arial"/>
                <w:sz w:val="20"/>
                <w:szCs w:val="20"/>
              </w:rPr>
              <w:t>ическа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работа. 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Иметь представление о правилах подачи горячих напитков, столовых приборах, правилах пользования столовыми приборами и правилах этикета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облюдать правила поведения за столом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меть сервировать стол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ойчивый познавательный интерес и становление смыслообразующей функции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пособы заготовки продуктов. Правила сбора урожая и его хранения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Роль продовольственных запасов в экономном ведении домашнего хозяйства. Способы заготовки продукт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Правила сбора и хранения урожая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ктич</w:t>
            </w:r>
            <w:r>
              <w:rPr>
                <w:rFonts w:cs="Arial" w:ascii="Arial" w:hAnsi="Arial"/>
                <w:sz w:val="20"/>
                <w:szCs w:val="20"/>
              </w:rPr>
              <w:t>еска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работа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нать способы заготовок продуктов, правила сбора урожая и пряных трав, условия и сроки хранения заготовок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роводят анализ способов решения задачи с точки зрения их рациональности и экономичности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ступают в диалог, участвуют в коллективном обсуждении проблем, учатся владеть монологической и диалогической формами речи в соответствии с грамматическими и синтаксическими нормами родного языка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ют строить планы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Технология ведения дом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Эстетика и экология жилища. Интерьер кухни, оборудование, отделка и украшение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История и национальные традиции в архитектуре. Современные стили в интерьере. Требования к кухне и столовой. Кухонное оборудование, его размещение и уход за ним. Деление кухни на зоны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Эвристическая беседа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нать требования, предъявляемые к интерьеру кухни и столовой, оборудования и его влияния на человека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ют слушать в соответствии с целевой установкой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Интерьер кухни, украшение ее изделиями собственного изготовления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ыполнение эскизов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иды отделки интерьера (роспись по ткани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резьба по дереву)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арианты декоративного украшения кухни 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Лабораторная работа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Иметь представление о возможности отделки и декоративного убранства кухни. Уметь выполнять эскизы изделий, отделки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Выражают смысл ситуации различными средствами (рисунки, символы, схемы, знаки)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ют и сохраняют учебную цель и задачу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3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четверть  7    недель   14    часов                 тема 3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Создание изделий из текстильных и поделочных материалов. Вышивка</w:t>
            </w:r>
          </w:p>
        </w:tc>
        <w:tc>
          <w:tcPr>
            <w:tcW w:w="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4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ышивка как вид декоративно-прикладного искусства и ее применение в народном и современном ко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т</w:t>
            </w:r>
            <w:r>
              <w:rPr>
                <w:rFonts w:cs="Arial" w:ascii="Arial" w:hAnsi="Arial"/>
                <w:sz w:val="20"/>
                <w:szCs w:val="20"/>
              </w:rPr>
              <w:t>юм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Инструменты и материалы. Цвет и его свойства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иды декоративного-прикладного  искусства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Материалы и инструмент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Цвет и его свойства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Элементы построения узора вышивки( композиция, ритм, орнамент, раппорт)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Теоретическое исследование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нать виды декоративно-прикладного искусства; материалы и инструменты для вышивания; свойства цвета и элементы построения вышивки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Умеют (или развивают способность) с помощью вопросов добывать недостающую информацию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аивают общекультурное наследие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ыполнение простейших вышивальных швов, способы безузелкового закрепления нити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вила посадки и постановки рук при вышивании. Правила ТБ при работе с тканями. Способы закрепления рабочей нити. Техника выполнения швов " вперед иголку", " назад иголку"</w:t>
            </w:r>
            <w:r>
              <w:rPr>
                <w:rFonts w:cs="Arial" w:ascii="Arial" w:hAnsi="Arial"/>
                <w:sz w:val="20"/>
                <w:szCs w:val="20"/>
              </w:rPr>
              <w:t>, «стебельчатого» и «тамбурного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ктиче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кая работа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меть закреплять нить разными способами; выполнять швы " вперед иголку", " назад иголку". стебельчатый и тамбурный швы;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изация имевшихся ранее знаний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вышивки «крестом»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равила заправки ткани в пяльцы. Техника выполнения </w:t>
            </w:r>
            <w:r>
              <w:rPr>
                <w:rFonts w:cs="Arial" w:ascii="Arial" w:hAnsi="Arial"/>
                <w:sz w:val="20"/>
                <w:szCs w:val="20"/>
              </w:rPr>
              <w:t>вышивки «крестом», работа со схемами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ктиче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кая работа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Уметь выполнять </w:t>
            </w:r>
            <w:r>
              <w:rPr>
                <w:rFonts w:cs="Arial" w:ascii="Arial" w:hAnsi="Arial"/>
                <w:sz w:val="20"/>
                <w:szCs w:val="20"/>
              </w:rPr>
              <w:t>стежки крестико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; закреплять ткань в пяльцы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ное погружение в тему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полнение </w:t>
            </w:r>
            <w:r>
              <w:rPr>
                <w:rFonts w:cs="Arial" w:ascii="Arial" w:hAnsi="Arial"/>
                <w:sz w:val="20"/>
                <w:szCs w:val="20"/>
              </w:rPr>
              <w:t>вышивки «крестом»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Техника </w:t>
            </w:r>
            <w:r>
              <w:rPr>
                <w:rFonts w:cs="Arial" w:ascii="Arial" w:hAnsi="Arial"/>
                <w:sz w:val="20"/>
                <w:szCs w:val="20"/>
              </w:rPr>
              <w:t>закрепления нити, правила переход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ктиче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кая работа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креплять нить, переходить на другой ряд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ное погружение в тему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Уменьшение и увеличение рисунка. Перевод рисунка на ткань. Свободная вышивка </w:t>
            </w:r>
            <w:r>
              <w:rPr>
                <w:rFonts w:cs="Arial" w:ascii="Arial" w:hAnsi="Arial"/>
                <w:sz w:val="20"/>
                <w:szCs w:val="20"/>
              </w:rPr>
              <w:t>«крестом»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величение и уменьшение рисунка.</w:t>
            </w:r>
            <w:r>
              <w:rPr>
                <w:rFonts w:cs="Arial" w:ascii="Arial" w:hAnsi="Arial"/>
                <w:sz w:val="20"/>
                <w:szCs w:val="20"/>
              </w:rPr>
              <w:t xml:space="preserve">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еревод рисунка на ткань.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Мастер-класс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нать способы изменения величины рисунка и перевода его на ткань. Уметь выбирать материалы и технику выполнения вышивку по рисунку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ражают смысл ситуации различными средствами (рисунки, символы, схемы, знаки)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Умеют (или развивают способность) с помощью вопросов добывать недостающую информацию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ное погружение в тему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3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Элементы материаловедения</w:t>
            </w:r>
          </w:p>
        </w:tc>
        <w:tc>
          <w:tcPr>
            <w:tcW w:w="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атуральные растительные волокна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Общие понятия о процессах прядения нитей и ткачества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Свойства тканей из растительных волокон и их ассортимент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атуральные растительные волокна и процесс изготовления тканей из них. Основная и уточная нить. Виды переплетений. Свойства тканей из растительных волокон и их ассортимент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. Составление коллекции тканей «Книжка раскладушка»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Иметь представление о происхождении волокон, процессах их обработки, прядении и ткачества, свойства тканей из них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бирают основания и критерии для сравнения, , классификации объектов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ют экологическое сознание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3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четверть 9 недель 3дня 18  часов                                   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Элементы машиноведения</w:t>
            </w:r>
          </w:p>
        </w:tc>
        <w:tc>
          <w:tcPr>
            <w:tcW w:w="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Бытовая швейная машина и ее характеристика. Организация рабочего места для машинных работ и ТБ работы на швейной машине. Подготовка швейной машины к работе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иды швейных машин. Технические характеристики и устройство бытовой швейной машины. Виды передач движения приводов швейных маши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Безопасные приемы работы. Подготовка швейной машины к работе, заправка нитей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ктиче</w:t>
            </w:r>
            <w:r>
              <w:rPr>
                <w:rFonts w:cs="Arial" w:ascii="Arial" w:hAnsi="Arial"/>
                <w:sz w:val="20"/>
                <w:szCs w:val="20"/>
              </w:rPr>
              <w:t xml:space="preserve">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кая работа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Иметь понятие о технических характеристиках  швейной машины и назначении основных узлов. Уметь организовывать рабочее место и знать правила ТБ. Уметь готовить швейную машину к работе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Извлекают необходимую информацию из прослушанных текстов различных жанров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мысление темы нового материала и основных вопросов подлежащих усвоению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ыполнение машинных строчек по намеченным линиям. Регулировка стежка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ыполнение машинных строчек по намеченным линиям. Регулировка длины стежка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ктиче</w:t>
            </w:r>
            <w:r>
              <w:rPr>
                <w:rFonts w:cs="Arial" w:ascii="Arial" w:hAnsi="Arial"/>
                <w:sz w:val="20"/>
                <w:szCs w:val="20"/>
              </w:rPr>
              <w:t xml:space="preserve">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кая работа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меть управлять швейной машиной; строчить по прямой и кривой линиям; делать закрепки и поворачивать шо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Анализируют условия и требования задачи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Устанавливают рабочие отношения, учатся эффективно сотрудничать и способствовать продуктивной кооперации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умения оценивать задачи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3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онструиров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и моделирование рабочей одежды</w:t>
            </w:r>
          </w:p>
        </w:tc>
        <w:tc>
          <w:tcPr>
            <w:tcW w:w="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Фар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ук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в национальном костюме. Виды рабочей одежды и требования к ней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Фигура человека и ее измерение. Правила снятия мерок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азначение рабочей одежды и ее</w:t>
            </w:r>
            <w:r>
              <w:rPr>
                <w:rFonts w:cs="Arial" w:ascii="Arial" w:hAnsi="Arial"/>
                <w:sz w:val="20"/>
                <w:szCs w:val="20"/>
              </w:rPr>
              <w:t xml:space="preserve"> ассортимент  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Фартук в национальном костюме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Особенности строения фигуры человека. Правила снятия мерок и их условные обозначения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ктиче</w:t>
            </w:r>
            <w:r>
              <w:rPr>
                <w:rFonts w:cs="Arial" w:ascii="Arial" w:hAnsi="Arial"/>
                <w:sz w:val="20"/>
                <w:szCs w:val="20"/>
              </w:rPr>
              <w:t xml:space="preserve">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кая работа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нать о рабочей одежде и требования к ней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нать правила снятия мерок. Уметь снимать и записывать мерки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Умеют (или развивают способность) с помощью вопросов добывать недостающую информацию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понимания общекультурного наследия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вила построения чертежей.</w:t>
            </w:r>
          </w:p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остроение чер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ежа выкройки фартука в М 1: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вила пользования чертежными инструментами, типы линий, масштаб, правила построения чережа, эскиза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оследовательность построения выкройки фартука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ктиче</w:t>
            </w:r>
            <w:r>
              <w:rPr>
                <w:rFonts w:cs="Arial" w:ascii="Arial" w:hAnsi="Arial"/>
                <w:sz w:val="20"/>
                <w:szCs w:val="20"/>
              </w:rPr>
              <w:t xml:space="preserve">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кая работа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нать правила пользования чертежными инструментами, построения чертежей и эскизов в масштабе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меть строить чертеж по описанию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бирают вид графической модели, адекватной выделенным смысловым единицам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пользоваться полученными знаниями на практике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остроение чертежа выкройки фартука по своим меркам в М1: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остроение чертежа выкройки в натуральную величину по своим меркам и расчетам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ктиче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кая работа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овершенствовать умение построения чертежа, чтение чертежа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ражают смысл ситуации различными средствами (рисунки, символы, схемы, знаки)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пользоваться полученными знаниями на практике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иды отделки швейных изделий. Выбор модели и моделирование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готовка выкройки к раскрою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иды отделки швейных изделий (комбинирование тканей, оборки, аппликация, тесьма, вышивка). Особенности и способы моделирования. Понятие о контрасте и форме одежды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ктиче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кая работа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Знать о видах отделки швейных изделий, способах моделирования. 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меть вносить модельные изменения в выкройку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ражают смысл ситуации различными средствами (рисунки, символы, схемы, знаки)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редвосхищают результат и уровень усвоения (какой будет результат?)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Используют адекватные языковые средства для отображения своих чувств, мыслей и побуждений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уется умение высказывать свое отношение к новому материалу, выражать эмоции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3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хнология изготовления рабочей одежды</w:t>
            </w:r>
          </w:p>
        </w:tc>
        <w:tc>
          <w:tcPr>
            <w:tcW w:w="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одготовка ткани к раскрою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пособы рационального кроя. 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Раскрой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вила ТБ при работе с тканями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Способы подготовки ткани и выкройки к раскрою, рациональная раскладка ткани в зависимости от размеров и рисунка. Правила раскроя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ктиче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кая работа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меть рационально раскладывать ткань, готовить ткань и выкройку к раскрою, находить личевую сторону ткани, производить раскрой. Знать правила ТБ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бмениваются знаниями между членами группы для принятия эффективных совместных решений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уется мотивация к обучению и целенаправленной деятельности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ыполнение ручных стежков и строчек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Организация рабочего места для ручных работ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обходимые принадлежности.</w:t>
            </w:r>
          </w:p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ямые стежки и строчки, выполняемые ими: сметочная, заметочная, наметочная, копировальная, Понятия : шов, строчка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стежок, длина стежка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ктиче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кая работа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нать область применения ручных стежков, уметь их применять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бирают, сопоставляют и обосновывают способы решения задачи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ют и осмысляют учебный материал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окладывание контурных и контрольных линий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пособы переноса контрольных и контурных линий и точек на ткань.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ктиче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кая работа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нать способы переноса линий на ткань и уметь ими пользоваться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ют и осмысляют учебный материал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Краевые и соед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итель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швы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Конструкция и условные обозначения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Конструкция машинного шва. Длина и ширина, назначение и условные обозначения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ехнология выполнения соединительных и краевых швов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ктиче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кая работа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нать конструкцию машинных швов, условные обозначения.Уметь выполнять краевые и соединительные швы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полняют операции со знаками и символами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ют и осмысляют учебный материал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Обработка деталей кроя (нагрудника и нижней части фартука)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пособы обработки нагрудника и нижней части фартука, их зависимость от ткани и фасона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ктиче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кая работа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нать и уметь использовать способы обработки нагрудника и нижней части фартука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роводят анализ способов решения задачи с точки зрения их рациональности и экономичности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личают способ и результат своих действий с заданным эталоном, обнаруживают отклонения и отличия от эталона.  продукта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Умеют (или развивают способность) с помощью вопросов добывать недостающую информацию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ют и осмысляют учебный материал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Обработка деталей кроя (накладных деталей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бретелей и пояса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пособы обработки карманов, бретелей, пояса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ктиче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кая работа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нать способы обработки и уметь их применять при обработке деталей кроя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роводят анализ способов решения задачи с точки зрения их рациональности и экономичности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Устанавливают рабочие отношения, учатся эффективно сотрудничать и способствовать продуктивной кооперации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ют и осмысляют учебный материал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борка и отделка изделия. Влажно-тепловая обработка изделия и правила ТБ при утюжильных работах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оследовательность сборки изделия. Окончательная обработка и отделка изделия. Правила ТБ при утюжильных работах. Критерии оценки качества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делия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ктиче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кая работа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нать последовательность сборки фартука, правила ТБ при утюжильных работах, критерии оценки качества изделия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бирают, сопоставляют и обосновывают способы решения задачи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Развивают умение интегрироваться в группу сверстников и строить продуктивное взаимодействие со сверстниками и взрослыми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ют и осмысляют учебный материал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3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 четверть 8 недель  3 дня 16    часов                                         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Творческие проектные работы</w:t>
            </w:r>
          </w:p>
        </w:tc>
        <w:tc>
          <w:tcPr>
            <w:tcW w:w="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ыбор темы проекта</w:t>
            </w:r>
            <w:r>
              <w:rPr>
                <w:rFonts w:cs="Arial" w:ascii="Arial" w:hAnsi="Arial"/>
                <w:sz w:val="20"/>
                <w:szCs w:val="20"/>
              </w:rPr>
              <w:t xml:space="preserve"> «Прихватка - лоскутики»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Организационно-подготовительный этап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оставление технологической последовательности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ематика творческих проектов и этапы их выполнения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Организационно-подготовительный этап (выбор темы, обсуждение, обоснование выбора, разработка эскиза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бор материалов и приспособлений, литературы).Составление последовательности выполнения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Консультация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меть выбирать посильную и необходимую работу; аргументированно защищать свой выбор; делать эскизы и подбирать материал для выполнения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Осуществляют поиск и выделение необходимой информации. Выделяют и формулируют проблему. 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ланируют общие способы работы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бмениваются знаниями между членами группы для принятия эффективных совместных решений. 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являют эмоциональное отношение к учебно-познавательной деятельности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ыполнение проекта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Конструирование, моделирование, изготовление изделий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Конструирование базовой модели.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оделирование, изготовление изделий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актиче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кая работа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меть конструировать, моделировать, выполнять намеченные работы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Умеют (или развивают способность) брать на себя инициативу в организации совместного действия. Умеют (или развивают способность) с помощью вопросов добывать недостающую информацию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готовности к равноправному сотрудничеству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416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Оценка работы и защита пр</w:t>
            </w:r>
            <w:r>
              <w:rPr>
                <w:rFonts w:cs="Arial" w:ascii="Arial" w:hAnsi="Arial"/>
                <w:sz w:val="20"/>
                <w:szCs w:val="20"/>
              </w:rPr>
              <w:t>о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кта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Критерии оценки работ и выполнение рекламного проспекта изделия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резентация знаний.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меть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выполнен</w:t>
            </w:r>
            <w:r>
              <w:rPr>
                <w:rFonts w:cs="Arial" w:ascii="Arial" w:hAnsi="Arial"/>
                <w:sz w:val="20"/>
                <w:szCs w:val="20"/>
              </w:rPr>
              <w:t>ну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ю работу и защищать ее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ценивают  достигнутый  результат. 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 достаточной полнотой и точностью выражают свои мысли в соответствии с задачами и условиями коммуникации. Адекватно используют речевые средства для дискуссии и аргументации своей позиции. Умеют представлять конкретное содержание и сообщать его в письменной и устной форме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потребности в самореализации, социальном признании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3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тоговое занятие.</w:t>
            </w:r>
            <w:r>
              <w:rPr>
                <w:rFonts w:cs="Times New Roman" w:ascii="Times New Roman" w:hAnsi="Times New Roman"/>
                <w:b/>
                <w:bCs/>
              </w:rPr>
              <w:t>2ч</w:t>
            </w:r>
          </w:p>
        </w:tc>
        <w:tc>
          <w:tcPr>
            <w:tcW w:w="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Итоговое занятие. Выставка творческих работ и достижений учащихся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етоды самоконтроля и критерии оценки выполнен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ых работ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исьменный опрос. 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нать пройденный материал и уметь применять полученные знания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труктурируют знания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сознают качество и уровень усвоения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позитивной самооценки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3:25:00Z</dcterms:created>
  <dc:creator>Входбалыкина</dc:creator>
  <dc:description/>
  <dc:language>en-US</dc:language>
  <cp:lastModifiedBy>Вход2</cp:lastModifiedBy>
  <cp:lastPrinted>2020-01-13T13:00:00Z</cp:lastPrinted>
  <dcterms:modified xsi:type="dcterms:W3CDTF">2020-09-02T03:25:00Z</dcterms:modified>
  <cp:revision>2</cp:revision>
  <dc:subject/>
  <dc:title/>
</cp:coreProperties>
</file>